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657198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812433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5091744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